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40"/>
          <w:szCs w:val="40"/>
        </w:rPr>
      </w:pPr>
      <w:r>
        <w:rPr/>
        <w:drawing>
          <wp:inline distT="0" distB="0" distL="0" distR="0">
            <wp:extent cx="6306185" cy="84201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канцеларски материали за общинска администрация, второстепенните разпоредители с бюджетни кредити, проект: „Предоставяне на топъл обяд“, и проект: „Правото на труд - право на достоен живот“ по ОПРЧР със следните обособени пози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Доставка на  канцеларски материали“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Header"/>
        <w:tabs>
          <w:tab w:val="left" w:pos="2910" w:leader="none"/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color w:val="000000"/>
          <w:sz w:val="24"/>
          <w:szCs w:val="24"/>
        </w:rPr>
        <w:t>: Доставк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т.2 от Закона за обществените поръч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. ПРЕДМЕТ НА ОБЩЕСТВЕНАТА ПОРЪЧКА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канцеларски материали за общинска администрация, второстепенните разпоредители с бюджетни кредити, проект: „Предоставяне на топъл обяд“, и проект: „Правото на труд - право на достоен живот“ по ОПРЧР със следните обособени пози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Доставка на  канцеларски материали“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исквания за изпълнение на предмета на поръчката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браният за изпълнител участник се задължава да доставя оферираните от него канцеларски материали, описани в техническото му предложение и отговарящи на техническите характеристики, съдържащи се в Техническата спецификация, неразделна част от документацията за участие и представените мостри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ковката и транспорта на канцеларски материали са задължение на Изпълнителя. Те трябва да се доставят в подходяща опаковка, така че да е осигурена  защита от външни влияния и повреди по време на транспортирането и предаването на същите до мястото на доставка, посочено от Възложителя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 ще заявява периодично възникналите потребности от канцеларски материали, чрез заявка изпратена по куриер, ел. поща или фак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заявката се посочват видът и количеството на „стоките”, които следва да бъдат доставени. </w:t>
      </w:r>
      <w:r>
        <w:rPr>
          <w:rFonts w:cs="Times New Roman" w:ascii="Times New Roman" w:hAnsi="Times New Roman"/>
          <w:sz w:val="24"/>
          <w:szCs w:val="24"/>
        </w:rPr>
        <w:t>Срокът за доставка на заявените канцеларски материали и офис консумативи е до 24 часа след изпращане на заявка за необходимите количества канцеларски материали и материали за работа с деца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изключение, в случай на извънредни обстоятелства, които водят до невъзможност оферираните материали да бъдат доставени (спиране от производство, изтегляне от търговската мрежа и др.), изпълнителят е длъжен да доставя други заместващи еквивалентни материали, отговарящи на техническите изисквания в Техническата спецификация, на не по-висока единична цена от тази на заместваните стоки, посочена в Ценовото предложение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ените видове и количества канцеларски материали,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ените канцеларски материали, за които е установено от Възложителя, че са некачествени и не съответстват на действащите стандарти, няма да бъдат заплащани до замяната им с качествени такива от Изпълнителя за негова сметка, в срок до 24 часа от направената рекламац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целарските материали трябва да са нови, оригинални и нерециклирани. Да бъдат произведени от качествени материали, осигуряващи нормална и безпроблемна експлоатация. Опаковките на доставените стоки следва да са нови и да съдържат информация за датата на производство и срок на годнос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ът е задължен да предложи в офертата си всички артикули, изброени в техническата спецификация. Предложените в офертата артикули трябва да отговарят на изискванията, посочени в  Техническата спецификац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всеки конкретен артикул в Техническото предложение участникът посочва  производител и технически характеристик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За артикулите с посочен конкретен модел, източник, процес, търговска марка, патент, тип, произход или производство съгласно да се чете „или еквивалент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13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Участникът трябва да приложи към техническото предложение за обособена позиция №1 по една мостра от посоченит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о-долу канцеларски материали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3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Лепило за хартиени продукти, сухо, 40 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Лепило за хартиени продукти, сухо, 20 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Лепило, канцеларско, 45 м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Телчета за телбод 10/4 мм., 1000 бр. в ку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Телчета за телбод -  24/6 мм, 1000 бр. в ку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Цветни пинчета за табло 100 бр. в ку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Цветни моливи - комплект, в опаковка 12 цвята, дълг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оливи черни с гума 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олив черв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оливи черни обикновени Н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Графити за пиромоливи НВ, 0,5 мм., 12 бр. в ку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Графити за пиромоливи НВ, 0,7 мм., 12 бр. в ку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иромолив-метален 0,5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иромолив-метален 0,7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Гума за молив и химикал 50х18х8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Химикали обикновени сини, 0.7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Химикал, дебело пишещ, син, 1.00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Химикал стик 0,5 мм. (син, червен, черен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ълнител за химикал, син, обикнов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Химикал със самозалепваща се поставка и шнур, син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Химикал гел /0.7/-си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Гел ролер 0,5 мм. (черен, червен, зелен, син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Тънкописец, 0,5 мм. (черен, червен, зелен, син, кафяв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highlight w:val="yellow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егаролер-стиб - 0,7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Текст маркер скосен връх на водна осн.-разл. цветове, 1-5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аркер перманентен за писане върху фолио, 1 мм., чер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аркер перманентен с объл връх, 2 мм., чер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аркер перманентен с скосен връх, 0,6 - 4,5 мм., чер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апидограф  - 0,25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апидограф -  0,35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апидограф -  0,70 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Туш за чертане върху паус, 23 мл. - син, червен, зелен, кафяв и чере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опирна хартия А4, цветна, 80 гр./кв.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опирна хартия А4, клас В, бяла, 80 гр/кв.м., 500 л. в пак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опирна хартия А3, бяла, 80 гр/кв.м., 500 л. в пак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арирана хартия, формат А4, 250 л. в пак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5" w:leader="none"/>
        </w:tabs>
        <w:spacing w:lineRule="auto" w:line="240" w:before="0" w:after="0"/>
        <w:ind w:left="1004" w:right="113" w:hanging="578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Милиметрова хартия A4, 50 листа в пакет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55" w:leader="none"/>
        </w:tabs>
        <w:spacing w:lineRule="auto" w:line="240" w:before="0" w:after="0"/>
        <w:ind w:left="1004" w:right="113" w:hanging="0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Участникът трябва да приложи към техническото предложение за обособена позиция №2 по една мостра от посоченит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-долу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канцеларски материали: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13" w:hanging="294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апка с машинка картонена бяла, А4, 250 гр./кв.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13" w:hanging="294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Папка "ДЕЛО", корици от мукава, гръб с ширина 80 мм от бяло текстилно платно с  дебели пам. връзки, формат А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13" w:hanging="294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ламери  метални /30 мм., 100 бр. в кутия/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13" w:hanging="294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амозалепващи листчета 75*75 мм, 100 л. в кубче, пастелни цветове, самост. опаков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13" w:hanging="294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ласьор - 8 см., А4, РР материал, с метален кант, джоб за етикети на гърба на класьора, различни цветове 285*320 мм, механизъм за захващане на листа с притискаща клем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13" w:hanging="294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Класьор - 5 см., А4, РР материал, с метален кант, джоб за етикети на гърба на класьора, различни цветове 285*320 мм, механизъм за захващане на листа с притискаща клема.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Cs/>
          <w:i/>
          <w:i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113"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трите се опаковат и обозначават по начин, от който да е видно за коя обособена позиция се отнасят и  на кое предложение отговарят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ДРУГИ УСЛОВИЯ ПРИ СКЛЮЧВАНЕ НА ДОГОВОР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сключване на договор, ще се ползват цените на видовете артикули, посочени в Ценовото предложени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Единичните цени при периодичните доставки не могат да бъдат по-високи от  единични цени в Ценовото предложе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60" w:firstLine="1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7.</w:t>
        <w:tab/>
        <w:t>Срок и място на изпълн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 за всяка една от обособените пози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окът за изпълнение е 12 месеца считано от датата на подписване на договор за възлагане на обществена поръ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 w:bidi="bg-BG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 w:bidi="bg-BG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 w:bidi="bg-BG"/>
        </w:rPr>
        <w:t>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 w:bidi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Място на </w:t>
      </w:r>
      <w:r>
        <w:rPr>
          <w:rFonts w:cs="Times New Roman" w:ascii="Times New Roman" w:hAnsi="Times New Roman"/>
          <w:b/>
          <w:sz w:val="24"/>
          <w:szCs w:val="24"/>
        </w:rPr>
        <w:t>достав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 за всяка една от обособените пози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щинската администрация - гр. Свищов, ул. ”Ц. Церковски” №2, Административната сграда на Община Свищ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щинска служба „Социални дейности” - гр. Свищов, ул. ”Ц. Церковски” №2, Административната сграда на Община Свищов, в т. число:</w:t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ен социален патронаж – гр. Свищов, ул. „Княз Борис I” № 36;</w:t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СХ „Мария Луиза” – гр. Свищов, местност „Паметниците”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ПЦ „Св. Климент Охридски” – община Свищов, с. Овча могила, ул.”Ал. Константинов” №1; </w:t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евен център за деца с увреждания – гр. Свищов, ул. „33-ти Свищовски полк” № 6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„Други дейности по образованието“ и Разпоредител  „Култура”  при Община Свищов” – гр. Свищов, ул.”Д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ев” №2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 „Чистота – Свищов” – гр. Свищов, ул.”33-ти Свищовски полк” №78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 „Пазари – Свищов” – гр. Свищов, ул. „Алеко Константинов” № 28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 ОП „Обреди – Свищов” – гр. Свищов, ул. ”Ц. Церковски” №2, Административната сграда на Община Свищ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ЛЮБОМИРА ПЕТРОВА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СЕКРЕТАР НА ОБЩИНА СВИЩОВ</w:t>
      </w:r>
    </w:p>
    <w:sectPr>
      <w:headerReference w:type="default" r:id="rId3"/>
      <w:footerReference w:type="default" r:id="rId4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Filledvalue2">
    <w:name w:val="filled-value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1:00Z</dcterms:created>
  <dc:creator>Asp-MBaychev</dc:creator>
  <dc:description/>
  <cp:keywords/>
  <dc:language>en-US</dc:language>
  <cp:lastModifiedBy>10</cp:lastModifiedBy>
  <cp:lastPrinted>2017-03-22T16:02:00Z</cp:lastPrinted>
  <dcterms:modified xsi:type="dcterms:W3CDTF">2017-05-15T12:43:00Z</dcterms:modified>
  <cp:revision>54</cp:revision>
  <dc:subject/>
  <dc:title/>
</cp:coreProperties>
</file>